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drawing>
          <wp:inline distT="0" distB="0" distL="0" distR="0">
            <wp:extent cx="4267835" cy="551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551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267835" cy="5836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199255" cy="4485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248785" cy="624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210685" cy="4076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304030" cy="6687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668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304030" cy="6430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643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257040" cy="4399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229735" cy="4067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248785" cy="6522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248785" cy="5601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199255" cy="5239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287520" cy="4904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191000" cy="5801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80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276090" cy="6487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648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180205" cy="4314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239385" cy="7600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9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ttp://www.mav.vic.edu.au/curres/mathsnacks/mathsnacks.htm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3:08:00Z</dcterms:created>
  <dc:creator>02060712</dc:creator>
  <dc:description/>
  <cp:keywords/>
  <dc:language>en-US</dc:language>
  <cp:lastModifiedBy>02060712</cp:lastModifiedBy>
  <dcterms:modified xsi:type="dcterms:W3CDTF">2008-05-07T00:21:00Z</dcterms:modified>
  <cp:revision>2</cp:revision>
  <dc:subject/>
  <dc:title> </dc:title>
</cp:coreProperties>
</file>